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tabs>
          <w:tab w:val="clear" w:pos="1560"/>
          <w:tab w:val="clear" w:pos="6096"/>
          <w:tab w:val="right" w:pos="8789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bookmarkStart w:id="0" w:name="pr1"/>
      <w:bookmarkEnd w:id="0"/>
      <w:r>
        <w:rPr>
          <w:rFonts w:cs="Arial" w:ascii="Arial" w:hAnsi="Arial"/>
          <w:b/>
          <w:sz w:val="28"/>
          <w:szCs w:val="28"/>
        </w:rPr>
        <w:t>ÜZEMELÉSTECHNOLÓGIAI LEÍRÁS</w:t>
      </w:r>
      <w:r>
        <w:rPr>
          <w:rFonts w:cs="Arial" w:ascii="Arial" w:hAnsi="Arial"/>
          <w:b/>
          <w:smallCaps/>
          <w:sz w:val="28"/>
          <w:szCs w:val="28"/>
        </w:rPr>
        <w:tab/>
      </w:r>
      <w:r>
        <w:rPr>
          <w:rFonts w:cs="Arial" w:ascii="Arial" w:hAnsi="Arial"/>
          <w:b/>
          <w:smallCaps/>
          <w:sz w:val="28"/>
          <w:szCs w:val="28"/>
        </w:rPr>
        <w:drawing>
          <wp:inline distT="0" distB="0" distL="0" distR="0">
            <wp:extent cx="1667510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726 SZEGED, LÖVÖLDE U. 42.; Hrsz: 2106 alat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TE Füvészkertben látogatói illemhely létesíté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itelezési tervdokumentációjáho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pr1"/>
      <w:bookmarkStart w:id="2" w:name="pr1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üvészkert történe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olozsvári egyetem Szegedre költözésekor, 1922-ben a város 20 h szántóföldet ajándékozott az egyetemnek füvészkert létesítése céljából. A növényekkel történő betelepítést az alapító igazgató, Győrffy István 1925-ben kezdte, gyűjtőutak anyagának felhasználásával. 1928-ban ártézi kút, 1929-30-ban növénynevelő üvegház létesült, 1931-ben készült el az első tó. 1940-től Greguss Pál professzor töltötte be az igazgatói posztot. Nevéhez fűződik az akkori kert elsősorban az oktatást szolgáló, didaktikai célú gyűjteményeinek kialakítása (rózsakert, sziklakert, arborétum, rendszertani gyűjtemény), s a szecsuáni (délkínai) ősfenyő betelepítése. 1952-58 között üvegházakat építtetett a trópusi haszon-növények bemutat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65-től Horváth Imre professzor vette át a kert igazgatói posztját. A kert területét 10 kh-al bővítette. Ezen a területen a füvészkertekben szokásos rendszertani alapú növénybemutatás helyett -hazánkban elsőként- növénytársulásokat alakított ki, s felépítette az autökológiai kutatások végzésére alkalmas fitotron épület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vékenységek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Gyűjteménykezelés:</w:t>
      </w:r>
      <w:r>
        <w:rPr>
          <w:rFonts w:cs="Arial" w:ascii="Arial" w:hAnsi="Arial"/>
        </w:rPr>
        <w:t xml:space="preserve"> A gyűjtemények (pl. rózsakert, sziklakert, rendszertani gyűjtemény) gondozása, fenntartása, tervszerű gyarapítása, védelme, új gyűjtemények kialakítása jelenti az alaptevékenységet, erre épülnek az alábbiak: 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 biológiai sokféleség bemutatása és megőrzése:</w:t>
      </w:r>
      <w:r>
        <w:rPr>
          <w:rFonts w:cs="Arial" w:ascii="Arial" w:hAnsi="Arial"/>
        </w:rPr>
        <w:t xml:space="preserve"> a védett növények génállományának megőrzése, több mint 40 védett fajt ismerhetnek meg a látogatók. Olyan növény is megtalálható, amely kizárólag Magyarországon él. A távoli vidékek fajai közül elsősorban a gazdaságilag hasznos táplálék-, ipari- és dísznövények kerülnek bemutat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ertben a látogatók a növényvilág megismerése mellett a madárodú- és madáretető bemutató és a dioráma segítségével a madarak életébe is bepillantást nyerhet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ktatás-kutatás, ismeretterjesztés:</w:t>
      </w:r>
      <w:r>
        <w:rPr>
          <w:rFonts w:cs="Arial" w:ascii="Arial" w:hAnsi="Arial"/>
        </w:rPr>
        <w:t xml:space="preserve"> A füvészkert, mint egyetemi egység, elsősorban az egyetemi  oktatást és kutatást szolgálja. Igen fontos tevékenység azonban a környezettudatos szemléletmód kialakítására szolgáló közoktatás és ismeretterjesztés. Ezt szolgálják a természetismereti foglalkozások, a tanórán kívüli foglalkozások, a hétvégi családi programok és az eseti kiállítások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A füvészkert nyitva tartás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ápr. 1 - okt. 31-ig:</w:t>
        <w:tab/>
        <w:t>9-18 óráig</w:t>
        <w:br/>
        <w:t>nov. 1 - márc.31-ig:</w:t>
        <w:tab/>
        <w:t>9-16 óráig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átogatói illemhely működése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tárgyi épületben a Füvészkert látogatói számára kétnemű vizesblokk létesül, mivel jelenleg csak a Hollandi-házban található 1 db akadálymentes W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épület a kert nyitva tartása alatt - a belépőjegy megvásárlásával - ingyenesen használ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épületben a közös használatú mosdó helyiségből női és férfi illemhelyiségek nyílnak. Az OTÉK 99. §-a alapján 2 iskola osztály létszámára méretezve (kb. 50 fő, 25 nő, 25 férfi) biztosítottunk 2 db női WC-t, 1 db férfi WC-t 2 db piszoárral. Minden megkezdett 3 db berendezési tárgy (WC-csésze, vizelde-berendezés) után kell biztosítani mosdót, ebből 3 darabot és 1 db hideg-melegvizes, tömlővéges kifolyóval ellátott falikutat biztosítunk. Az összes helyiség önálló, természetes szellőzése megoldott. A tisztán tarthatóság és fertőtleníthetőség érdekében a helyiségekben padlóösszefolyó és mosható padló- és falburkolat kész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takarítását napi rendszerességgel a Füvészkert takarító személyzete végzi, állandó munkavégzés illetve személyzet nincs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akarító eszközök számára külön helyiség lett kialakítva, falikúttal és szekrénnyel. A vízvételi lehetőséget tömlővéges, légbeszívós kifolyószelepekkel ellátott (hideg-melegvíz) kiöntő (falikút) felszerelésével biztosítjuk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1. június hó</w:t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FELELŐS ÉPÍTÉSZ TERVEZŐ:</w:t>
        <w:tab/>
        <w:t>……………………………………………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akács Gábor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okleveles építészmérnök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É 06-037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1560" w:leader="none"/>
        <w:tab w:val="left" w:pos="6096" w:leader="none"/>
      </w:tabs>
      <w:ind w:left="793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Tx1">
    <w:name w:val="tx1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25:00Z</dcterms:created>
  <dc:creator>Takács Gábor</dc:creator>
  <dc:description/>
  <dc:language>en-US</dc:language>
  <cp:lastModifiedBy>HP</cp:lastModifiedBy>
  <cp:lastPrinted>2011-03-21T06:57:00Z</cp:lastPrinted>
  <dcterms:modified xsi:type="dcterms:W3CDTF">2011-06-13T21:30:00Z</dcterms:modified>
  <cp:revision>15</cp:revision>
  <dc:subject/>
  <dc:title>19/2002</dc:title>
</cp:coreProperties>
</file>